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4.02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лютого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  <w:tab w:val="left" w:pos="4678" w:leader="none"/>
        </w:tabs>
        <w:ind w:right="4012" w:hanging="0"/>
        <w:jc w:val="both"/>
        <w:rPr/>
      </w:pPr>
      <w:r>
        <w:rPr>
          <w:b/>
          <w:i/>
          <w:color w:val="000000"/>
          <w:sz w:val="26"/>
          <w:szCs w:val="26"/>
        </w:rPr>
        <w:t>Про внесення змін до розпорядження голови Червоноградської районної державної адміністрації від 23 листопада 2023 року №52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7, 21, 39 Закону України "Про місцеві державні адміністрації", враховуючи рішення 14 сесії 8 скликання Радехівської міської ради від 08 вересня 2021 року №57 "Про затвердження проектів землеустрою щодо відведення земельних ділянок Службі автомобільних доріг у Львівській області для обслуговування автомобільної дороги державного значенн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17 Львів-Радехів-Луцьк, яка проходить по території Радехівської міської ради", розглянувши клопотання Служби відновлення та розвитку інфраструктури у Львівській області від 29 листопада 2023 року №05-4788/13-0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зміни до розпорядження голови Червоноградської районної державної адміністрації від 23 листопада 2023 року №52 "Про передачу земельних ділянок у постійне користування Службі відновлення та розвитку інфраструктури у Львівській області", а саме: у пункті 1 слова і цифри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"-земельну ділянку площею 2,0977га кадастровий номер: 4623910872100:02:007:0009;"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інити на слова і цифри</w:t>
      </w:r>
    </w:p>
    <w:p>
      <w:pPr>
        <w:pStyle w:val="Style21"/>
        <w:spacing w:before="0" w:after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-земельну ділянку площею 2,0977га кадастровий номер: 4623987200:02:007:0009;"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 w:before="280" w:after="280"/>
        <w:jc w:val="both"/>
        <w:rPr/>
      </w:pPr>
      <w:r>
        <w:rPr>
          <w:b/>
          <w:sz w:val="26"/>
          <w:szCs w:val="26"/>
        </w:rPr>
        <w:t>Перший заступник голови</w:t>
        <w:tab/>
        <w:tab/>
        <w:tab/>
        <w:tab/>
        <w:tab/>
        <w:t>Ірина 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1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2-15T13:39:00Z</dcterms:modified>
  <cp:revision>5</cp:revision>
  <dc:subject/>
  <dc:title>Проект</dc:title>
</cp:coreProperties>
</file>